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-29.15pt;width:31.1pt;height:38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95289167" r:id="rId2"/>
        </w:objec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Ы ГРЯЗОВЕЦКОГО МУНИЦИПАЛЬН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4961" w:hanging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4961" w:hanging="0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от 28.09.2021                       № 183         </w:t>
      </w:r>
    </w:p>
    <w:p>
      <w:pPr>
        <w:pStyle w:val="Normal"/>
        <w:widowControl w:val="false"/>
        <w:spacing w:lineRule="auto" w:line="240" w:before="0" w:after="0"/>
        <w:ind w:right="4961" w:hanging="0"/>
        <w:rPr>
          <w:rFonts w:ascii="Times New Roman" w:hAnsi="Times New Roman" w:cs="Times New Roman"/>
          <w:kern w:val="2"/>
          <w:sz w:val="10"/>
          <w:szCs w:val="10"/>
        </w:rPr>
      </w:pPr>
      <w:r>
        <w:rPr>
          <w:rFonts w:eastAsia="Calibri"/>
        </w:rPr>
        <w:t xml:space="preserve">                                </w:t>
      </w:r>
      <w:r>
        <w:rPr>
          <w:rFonts w:cs="Times New Roman" w:ascii="Times New Roman" w:hAnsi="Times New Roman"/>
          <w:kern w:val="2"/>
          <w:sz w:val="20"/>
          <w:szCs w:val="20"/>
        </w:rPr>
        <w:t>г. Грязовец</w:t>
      </w:r>
    </w:p>
    <w:p>
      <w:pPr>
        <w:pStyle w:val="Normal"/>
        <w:widowControl w:val="false"/>
        <w:spacing w:lineRule="auto" w:line="240" w:before="0" w:after="0"/>
        <w:ind w:right="4961" w:hanging="0"/>
        <w:rPr>
          <w:rFonts w:ascii="Times New Roman" w:hAnsi="Times New Roman" w:cs="Times New Roman"/>
          <w:kern w:val="2"/>
          <w:sz w:val="10"/>
          <w:szCs w:val="10"/>
        </w:rPr>
      </w:pPr>
      <w:r>
        <w:rPr>
          <w:rFonts w:cs="Times New Roman" w:ascii="Times New Roman" w:hAnsi="Times New Roman"/>
          <w:kern w:val="2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О поощрении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firstLine="851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6"/>
          <w:szCs w:val="26"/>
        </w:rPr>
        <w:t>В соответствии с Положением о Почетной грамоте главы Грязовецкого муниципального района, Благодарности главы Грязовецкого муниципального района, Благодарственном письме главы Грязовецкого муниципального района и ценном подарке от имени главы Грязовецкого муниципального района, утвержденным постановлением главы Грязовецкого муниципального района от 18.12.2020 № 288 «О поощрениях главы Грязовецкого муниципального района», рассмотрев представленные документы,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Объявить Благодарность главы Грязовецкого муниципального района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за успехи в профессиональной деятельности, многолетний добросовестный труд по воспитанию и обучению детей и в связи с профессиональным праздником – Днем учителя ДЕДИНОЙ Ольге Николаевне, учителю начальных классов муниципального бюджетного общеобразовательного учреждения Грязовецкого муниципального района Вологодской области «Вохтожская школа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за успешную многолетнюю работу по обучению, воспитанию, социальной реабилитации обучающихся с ограниченными возможностями здоровья по слуху, подготовке к самостоятельной жизни КАРГИНОЙ Ольге Геннадьевне, воспитателю бюджетного общеобразовательного учреждения Вологодской области «Грязовецкая школа-интернат для обучающихся с ограниченными возможностями здоровья по слуху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за значительные успехи в организации и совершенствовании учебного и воспитательного процессов, формирование интеллектуального, культурного и нравственного развития личности, большой вклад в практическую подготовку учащихся и воспитанников КРЮКОВОЙ Ларисе Алексеевне, учителю технологии, основ религиозных культур и светской этики, изобразительного искусства, истории и обществознания структурного подразделения «Покровская школа» муниципального бюджетного общеобразовательного учреждения Грязовецкого муниципального района Вологодской области «Юровская школа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за успехи в профессиональной деятельности, большой вклад в развитие дошкольного образования в Грязовецком муниципальном районе и многолетний добросовестный труд МИСТЮКОВОЙ Ирине Геннадьевне, воспитателю структурного подразделения «Детский сад с.Минькино» муниципального бюджетного дошкольного образовательного учреждения Грязовецкого муниципального района Вологодской области «Юровский детский сад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за успехи в профессиональной деятельности, многолетний добросовестный труд в деле образования и воспитания подрастающего поколения и в связи с профессиональным праздником – Днем учителя МУХИНОЙ Татьяне Константиновне, педагогу дополнительного образования, специалисту по охране труда   структурного подразделения «Лежская школа» муниципального бюджетного общеобразовательного учреждения Грязовецкого муниципального района Вологодской области «Сидоровская школа»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за личный вклад в устойчивое функционирование образовательного учреждения, многолетний добросовестный труд СЕРЕБРЯКОВОЙ Елене Васильевне, заместителю директора по управлению финансами муниципального бюджетного общеобразовательного учреждения Грязовецкого муниципального района Вологодской области «Вохтожская школа»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ind w:left="0"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оощрить Благодарственным письмо главы Грязовецкого муниципального района за многолетний добросовестный труд в системе образования Грязовецкого муниципального района и в связи с профессиональным праздником – Днем учителя СУЛОЕВУ Антонину Дмитриевну, учителя биологии муниципального бюджетного общеобразовательного учреждения Грязовецкого муниципального района Вологодской области «Ростиловская школа»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Глава Грязовецкого муниципального района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редседатель Земского Собрания                                                                 С.А. Фёкличе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00:00Z</dcterms:created>
  <dc:creator>buhg05</dc:creator>
  <dc:description/>
  <cp:keywords/>
  <dc:language>en-US</dc:language>
  <cp:lastModifiedBy>Ж.Л. Бобыкина</cp:lastModifiedBy>
  <cp:lastPrinted>2021-09-28T11:52:00Z</cp:lastPrinted>
  <dcterms:modified xsi:type="dcterms:W3CDTF">2021-09-28T08:52:00Z</dcterms:modified>
  <cp:revision>52</cp:revision>
  <dc:subject/>
  <dc:title/>
</cp:coreProperties>
</file>